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Opis modułu kształcenia</w:t>
      </w:r>
    </w:p>
    <w:tbl>
      <w:tblPr>
        <w:tblW w:w="10140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2"/>
        <w:gridCol w:w="600"/>
        <w:gridCol w:w="495"/>
        <w:gridCol w:w="294"/>
        <w:gridCol w:w="7"/>
        <w:gridCol w:w="539"/>
        <w:gridCol w:w="1001"/>
        <w:gridCol w:w="862"/>
        <w:gridCol w:w="566"/>
        <w:gridCol w:w="524"/>
        <w:gridCol w:w="355"/>
        <w:gridCol w:w="236"/>
        <w:gridCol w:w="302"/>
        <w:gridCol w:w="711"/>
        <w:gridCol w:w="676"/>
        <w:gridCol w:w="458"/>
        <w:gridCol w:w="971"/>
        <w:gridCol w:w="80"/>
        <w:gridCol w:w="40"/>
        <w:gridCol w:w="11"/>
      </w:tblGrid>
      <w:tr>
        <w:trPr>
          <w:trHeight w:val="501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 główny- kontrabas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Jazz i muzyka estradow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acjonarna 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2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kształcenia w ramach form zajęć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 (przedmiotu)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ied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na podstawy form muzycznych utworów muzyki jazzowej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-W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na podstawy gry na kontrabasie w aspekcie teoretycznym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W0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Umiejętnośc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anował podstawy gry na kontrabasie w aspekcie praktycznym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0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mie rozpoznawać style jazzowe podczas słuchania muzyk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U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ompetencje społeczn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1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alizuje własne pomysły i działania twórcze oparte na wiedzy, wyobraźni i intuicji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2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fektywnie wykorzystuje wyobraźnię i intuicję w celu rozwiązywania problemów 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3.</w:t>
            </w:r>
          </w:p>
        </w:tc>
        <w:tc>
          <w:tcPr>
            <w:tcW w:w="4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wiadomie kontroluje swoje emocje i zachowania</w:t>
            </w:r>
          </w:p>
        </w:tc>
        <w:tc>
          <w:tcPr>
            <w:tcW w:w="2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_K0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W</w:t>
            </w:r>
          </w:p>
        </w:tc>
        <w:tc>
          <w:tcPr>
            <w:tcW w:w="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reści kształcenia</w:t>
      </w:r>
    </w:p>
    <w:tbl>
      <w:tblPr>
        <w:tblW w:w="912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251"/>
        <w:gridCol w:w="2344"/>
        <w:gridCol w:w="3496"/>
        <w:gridCol w:w="26"/>
        <w:gridCol w:w="1191"/>
        <w:gridCol w:w="88"/>
        <w:gridCol w:w="40"/>
        <w:gridCol w:w="10"/>
      </w:tblGrid>
      <w:tr>
        <w:trPr/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nanie obowiązujących na semestrze II skal tzw. ”kościelnych”. Ćwiczenia techniczne oraz etiudy. Poznanie  odpowiadających skalom akordów . Zastosowanie skal na prostych przebiegach akordowych. Improwizowanie linii melodycznych z  ich użyciem.  Nauka pięciu obowiązkowych standardów z zastosowaniem zróżnicowanych temp. Praca nad artykulacją i czasem (time’em) w nieco szybszych tempach. Wykorzystanie akompaniamentów J.Aebersold do pracy z sekcją rytmiczną-improwizacja i akompaniament. Opanowanie i analiza transkrypcji partii solowej jednego z uznanych basistów jazzowych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odsumowanie-podstawy improwizacji i akompaniamentu w grze na kontrabasie z użyciem obowiązujących na II-im semestrze skal modalnych i zestawu pięciu obowiązkowych standardów jazzowych w nieco szybszych tempach i z większą ilością środków wyrazu.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8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2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ranz Simandl- Gradus ad Parnas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hn Goldsby Jazz boo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dd Collman –Bass Tradition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26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New Real Boo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03:00Z</dcterms:created>
  <dc:creator>Sekretariat</dc:creator>
  <dc:description/>
  <cp:keywords/>
  <dc:language>en-US</dc:language>
  <cp:lastModifiedBy>Cezary Wojciechowski Agencja CEWOJ</cp:lastModifiedBy>
  <cp:lastPrinted>2012-04-03T13:37:00Z</cp:lastPrinted>
  <dcterms:modified xsi:type="dcterms:W3CDTF">2019-09-09T16:55:00Z</dcterms:modified>
  <cp:revision>3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